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11/MKA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>„Usługi pocztowe w obrocie krajowym i zagranicznym w 2019 roku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143910330"/>
      <w:bookmarkStart w:id="1" w:name="__Fieldmark__0_214391033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143910330"/>
      <w:bookmarkStart w:id="3" w:name="__Fieldmark__1_2143910330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06:00Z</dcterms:created>
  <dc:creator>Piotr Wiśniewski</dc:creator>
  <dc:description/>
  <cp:keywords/>
  <dc:language>en-US</dc:language>
  <cp:lastModifiedBy>Michał Kanikuła</cp:lastModifiedBy>
  <dcterms:modified xsi:type="dcterms:W3CDTF">2018-10-31T14:06:00Z</dcterms:modified>
  <cp:revision>2</cp:revision>
  <dc:subject/>
  <dc:title/>
</cp:coreProperties>
</file>